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>pentru</w:t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lectrozi si sarma pentru sudur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Arial" w:hAnsi="Arial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55"/>
        <w:gridCol w:w="1984"/>
        <w:gridCol w:w="851"/>
        <w:gridCol w:w="992"/>
        <w:gridCol w:w="992"/>
        <w:gridCol w:w="709"/>
        <w:gridCol w:w="1134"/>
        <w:gridCol w:w="567"/>
        <w:gridCol w:w="992"/>
      </w:tblGrid>
      <w:tr>
        <w:trPr>
          <w:trHeight w:val="288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produs, caracteristi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   unitar 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spunzator cantitatilor maxime de produs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2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.5mm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5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3,25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4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3,2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4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5mm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3,25mm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4mm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3,2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5mm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3,25mm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3,2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4mm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ete TIG pentru sudarea aluminiului și aliajelor de aluminiu ɸ1,6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ISO 18273 - A: SG Al 5336 (Al Mg 5 G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10: ER 5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ete TIG pentru sudarea aluminiului și aliajelor de aluminiu ɸ2,4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 ISO 18273 - A: SG Al 5336 (Al Mg 5 G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10: ER 5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 21952-A: WMoSi; AWS A5.28: ER 70S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2,5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V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MoVSi; AWS A5.28: ER 80S-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pentru oţel 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CrMo91; AWS A5.28: ER 905-B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pentru sudarea oţelurilor inox stabilizate cu titan şi niobiu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 2,4mm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14343-A: W 19 9 Nb; AWS A5.9: ER 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ârmă sudură alamă (CuZn40S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60Znf3 DIN 8516:L-CuZn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6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Se vor prezenta fişele tehnice ale produselor ofertate, specificaţii tehnice, codurile de producător, orice alte informaţii care contribuie la descrierea cât mai detaliată a produselor ofertat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Se vor prezenta acte doveditoare care sa confirme că produsele ce fac obiectul prezentului caiet de sarcini, sunt fabricate în sistemul de management al calităţii conform cu SREN ISO 9001/2015 sau conform oricărui alt standard de calitate echivalent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a tehnica: minim 12 luni de la livrarea si receptia produselor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(plata transportului va fi inclusa in pretul produsel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va fi cuprins intre 3 si 5 zile calendaristice </w:t>
            </w:r>
            <w:r>
              <w:rPr>
                <w:rFonts w:cs="Arial" w:ascii="Arial" w:hAnsi="Arial"/>
                <w:sz w:val="20"/>
                <w:szCs w:val="20"/>
              </w:rPr>
              <w:t>de la  notificare, conform Anexei nr.1 a caietului de sarcin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la achizitor se efectueaza in 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z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cratoare de la data primirii produselor in baza documentelor care insotesc transportu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ta contractului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365 zile calendaristice de la data perfectarii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            </w:t>
        <w:tab/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20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21-06-02T06:29:00Z</dcterms:modified>
  <cp:revision>405</cp:revision>
  <dc:subject/>
  <dc:title>       </dc:title>
</cp:coreProperties>
</file>